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1310-4/2010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Témafelelős: Szabó Franciska</w:t>
        <w:tab/>
        <w:tab/>
        <w:tab/>
        <w:tab/>
        <w:tab/>
        <w:tab/>
        <w:tab/>
        <w:tab/>
      </w:r>
      <w:r>
        <w:rPr>
          <w:b/>
          <w:sz w:val="20"/>
        </w:rPr>
        <w:t>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2832" w:firstLine="708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Csongrád Város Önkormányzata Képviselő-testület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0. február 19.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z önkormányzat részére felajánlott lakások vételi üg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15/2010. (I. 22.) ÖKt. határozatával felkérte a polgármestert, hogy a megvételre felajánlott Csongrád, Szentháromság tér 16. X/55., Szentháromság tér 16. IV/22. és a Tulipán u. 13. V/14. szám alatti lakások vonatkozásában beadott eladási ajánlatra készíttessen értékbecslést, továbbá felkérte, hogy a lakásvásárlások fedezetére a 2010. évi költségvetésben keretösszegre tegyen javaslatot, valamint kerüljön meghatározásra a vételre felajánlott lakások ügyének kezel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alapján a lakásvásárlásra vonatkozóan 20 millió Ft nagyságú keretösszeget a 2010. évi költségvetésben beterveztü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lé beterjesztendő lakásfelajánlások körét az alábbiak szerint javasolom fő szabályként meghatározn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álló albetéttel rendelkező társasházi lakások, amelyek további hasznosítása nem igényel jelentős felújítást, és az eladó által megjelölt  négyzetméterenkénti ára nem haladja meg a 100.000,- Ft-o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sóvárosi ingatlanok, amelyek jelentős ( a vételár 10%-át meghaladó) felújítási költség nélkül szociális bérlakás céljára hasznosít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ajánlott ingatlanoknál minden alkalommal műszaki felmérést végzün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kritériumoknak megfelelő ingatlanok felajánlását a vételre vonatkozó döntés meghozatala érdekében, értékbecslés birtokában a Képviselő testület elé terjesz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határozott körbe nem tartozó felajánlott ingatlanok esetében kérem a Képviselő testület felhatalmazását a vételi ajánlat elutasí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 testület fenti számú határozata értelmében az érintett ingatlanok értékbecslését elkészítet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ntháromság tér 16. X/55.</w:t>
      </w:r>
      <w:r>
        <w:rPr>
          <w:sz w:val="24"/>
          <w:szCs w:val="24"/>
        </w:rPr>
        <w:t xml:space="preserve"> összkomfortos, 67 m2 alapterületű, 2 + fél szobás, teljesen felújított. A műszaki felmérés alapján további felújítást nem igényel, költségelvű lakás céljára alkalmas. Négyzetméterenkénti ára: 104.477,- Ft. Az értékbecslő által megállapított ára: 7.000.000.- Ft. Az eladó az értékbecslő által megállapított értéket elfogadja. A fenti társasházban az önkormányzat már rendelkezik tulajdoni hányaddal, a társasházban 13 db szociális bérlakásunk van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lipán u. 13. V/14.</w:t>
      </w:r>
      <w:r>
        <w:rPr>
          <w:sz w:val="24"/>
          <w:szCs w:val="24"/>
        </w:rPr>
        <w:t xml:space="preserve"> összkomfortos 47 m2 alapterületű 1,5 szobás, teljesen felújított, klímával felszerelt. A műszaki felmérés alapján további felújítási költsége nincs,  költségelvű lakás céljára is alkalmas. Az ingatlan értékbecslő által megállapított forgalmi közép értéke: 4.150.000.- Ft, négyzetméterenkénti ára: 88.298,-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ított értéket az eladó elfogadja. A fenti társasházban önkormányzatunk nem rendelkezik tulajdoni hányaddal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ntháromság tér 16. IV/22.</w:t>
      </w:r>
      <w:r>
        <w:rPr>
          <w:sz w:val="24"/>
          <w:szCs w:val="24"/>
        </w:rPr>
        <w:t xml:space="preserve"> részben felújított, összkomfortos, 53 m2 alapterületű, 1 + 2 fél szobás, a műszaki szakértő állásfoglalása szerint a nyílászárók mázolása és a padlószőnyegek cseréje szükséges, melynek becsült költsége 200 – 250 eFt. Az értékbecslő által megállapított forgalmi középérték 4.350.000.- Ft. Az eladó a megállapított forgalmi értéket alacsonynak tartja, ezen az áron nem kívánja értékesíteni az Önkormányzat számára, így ezen ingatlan megvásárlására nem teszek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dőközben folyamatosan érkeznek a lakásfelajánlások Önkormányzatunk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ziba Anna felajánlotta megvételre a tulajdonában lévő Csongrád, Muskátli u. 8/B. 3/9. alatti 59 m2 alapterületű, 2 + fél szobás lakást 5.900.000.- Ft irányáron. A műszaki felmérés alapján kb. 150.000.- Ft ráfordítás után szociális bérlakás céljára alkalmas. A felajánlott ingatlan egy négyzetméterre eső ára : 100.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uskás Márta Csongrád, Dózsa György tér 2. 2/8. alatti lakás tulajdonosa felajánlotta a fenti címen lévő 1 szobás 38 m2 alapterületű, kifogástalan állapotú lakását megvételre 6.600.000.- Ft-os irányáron, berendezési tárgyaival együtt. . A műszaki felmérés alapján felújítási költség nem merül fel. Műszaki állapota alapján megvásárlásra javasolt, négyzetméterenkénti ára, berendezéssel (bútorok, elektronikai berendezések): 173.684,-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eczki Sándor a Csongrád, Tulipán u. 5. 5/15. alatti 55 m2 alapterületű 2 szobás lakását kívánja az Önkormányzatunknak értékesíteni 6.300.000.- Ft-os irányáron. A műszaki felmérés alapján felújítási költség kb. 1.200.000.- Ft,  ezért megvásárlása nem javas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TP Életjáradék Zrt. a tulajdonában lévő Csongrád, Szentháromság tér 16. 9/51. alatti lakását ajánlotta megvételre, mely 53 m2 alapterületű, 1+2 fél szobás, irányára: 5.300.000.- Ft. A műszaki szakértő állásfoglalása alapján megvásárlása nem javasolt, mert a felújítási költsége kb. 1,5 m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dei Tibor Csongrád, Szép u. 57. felajánlotta a tulajdonát képező Csongrád, Bihari u. 88. alatt lévő  109 m2 alapterületű lakóházat, 49 m2 melléképülettel, irányára 4.500.000.- Ft. A műszaki szakértő állásfoglalása alapján 1,8-2,4 millió Ft ráfordítást igényel, megvásárlása nem javas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isztelt Képviselő-testületet, hogy a 2009. évben már elhatározott lakásvásárlások a 2010. évi költségvetést 11.800 e Ft összegben terhel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Képviselő-testület döntését az ingatlanok megvásárlására vonatkozóan.</w:t>
      </w:r>
    </w:p>
    <w:p>
      <w:pPr>
        <w:pStyle w:val="Heading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ának Képviselő-testülete megtárgyalta „az önkormányzat részére felajánlott lakások vételi ügye” tárgyú előterjesztést, és az alábbi határozatot hozz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A Képviselő testület az önkormányzat számára vételre felajánlott lakóingatlanok ügyének kezelésére az alábbi elveket határozza meg. 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elé kell terjeszteni és értékbecslést kell készíteni azon lakásfelajánlások esetén, amelyek az alábbi feltételeknek megfelelnek: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álló albetéttel rendelkező társasházi lakások, amelyek további hasznosítása nem igényel jelentős felújítást, és négyzetméterenkénti ára nem haladja meg a 100.000,- Ft-o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sóvárosi ingatlanok, amelyek jelentős felújítási költség nélkül szociális bérlakás céljára hasznosít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 testület a meghatározott körbe nem tartozó felajánlott ingatlanok esetében felhatalmazza a polgármestert a vételi ajánlat elutasítására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Szentháromság tér 16. X/55. szám alatti lakást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Szentháromság tér 16. X/55. szám alatti ingatlan megvásárlásáról dönt, az ingatlanforgalmi szakértői értékbecslés szerinti 7.000.000.- Ft  vételáron, költségelvű lakás célú felhaszná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Tulipán u. 13. V/14. szám alatti lakást,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Tulipán u. 13. V/14. szám alatti ingatlan megvásárlásáról dönt, az ingatlanforgalmi szakértői értékbecslés szerinti középértéken, 4.150.000.- Ft vételáron, költségelvű lakás célú felhasználás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A/ változat esetében határozat megküldésére: 2010. február 26.</w:t>
      </w:r>
    </w:p>
    <w:p>
      <w:pPr>
        <w:pStyle w:val="Normal"/>
        <w:ind w:left="708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B/ változat esetében: adásvételi szerződés megkötésére: 2010. március 1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A </w:t>
      </w:r>
      <w:r>
        <w:rPr>
          <w:sz w:val="24"/>
          <w:szCs w:val="24"/>
        </w:rPr>
        <w:t xml:space="preserve">képvielő testület a további felajánlott ingatlanok vonatkozásában a következő döntést hozz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songrád, Muskátli u. 8/B. 3/9. alatti ingat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Felkéri a polgármestert, hogy az ingatlan értékbecslését készítesse el és javaslatát terjessze a Képviselő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/ A Képviselő testület a felajánlott ingatlant nem kívánja megvásár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Csongrád, Dózsa György tér 2. 2/8. alatti ingat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Felkéri a polgármestert, hogy az ingatlan értékbecslését készítesse el és javaslatát terjessze a Képviselő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/ A Képviselő testület a felajánlott ingatlant nem kívánja megvásárol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Képviselő testülete a vételre felajánlo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ntháromság tér 16. IV/22. szám alatt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ongrád, Tulipán u. 5. 5/15. szám alatt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ongrád, Szentháromság tér 16. 9/51. szám alatt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, Bihari u. 88. szám alatti ingatlanokat nem kívánja megvásárolni.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50" w:hanging="0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  <w:u w:val="single"/>
        </w:rPr>
        <w:t>érintet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0. februá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10" w:leader="none"/>
        <w:tab w:val="center" w:pos="4536" w:leader="none"/>
        <w:tab w:val="right" w:pos="9072" w:leader="none"/>
      </w:tabs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9:00Z</dcterms:created>
  <dc:creator>Csongrád</dc:creator>
  <dc:description/>
  <cp:keywords/>
  <dc:language>en-US</dc:language>
  <cp:lastModifiedBy>Csongrádi Kistérség Többcélú Társulása</cp:lastModifiedBy>
  <cp:lastPrinted>2010-02-12T12:44:00Z</cp:lastPrinted>
  <dcterms:modified xsi:type="dcterms:W3CDTF">2010-02-12T12:59:00Z</dcterms:modified>
  <cp:revision>2</cp:revision>
  <dc:subject/>
  <dc:title>Csongrád Város Polgármesterétől</dc:title>
</cp:coreProperties>
</file>